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321050" cy="83121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8: Solve Quadratic Eqts. By Grap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ober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8: Solve Quadratic Eqts. By Grap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ober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lve the equation by graphing. How many solutions are there? SHOW how you found the axis of symmetry and the vertex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275590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574" t="51664" r="35806" b="40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323975" cy="1362710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574" t="60023" r="3580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30289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4005" t="4449" r="-6" b="86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33159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4005" t="13114" r="-6" b="47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3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68780" cy="1941830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4840" t="10882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t>How would the graph of the function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4  be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4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3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4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4 units dow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eastAsia="Calibri" w:cs="Calibri" w:ascii="Calibri" w:hAnsi="Calibri"/>
                <w:lang w:val="en-US"/>
              </w:rPr>
              <w:t>5</w:t>
            </w:r>
            <w:r>
              <w:rPr>
                <w:rFonts w:eastAsia="Calibri" w:cs="Calibri" w:ascii="Calibri" w:hAnsi="Calibri"/>
              </w:rPr>
              <w:t xml:space="preserve">) </w:t>
            </w:r>
            <w:r>
              <w:rPr>
                <w:rFonts w:cs="Calibri" w:ascii="Calibri" w:hAnsi="Calibri"/>
              </w:rPr>
              <w:t>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04875" cy="180975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rink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tretch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Shrink, shift up 5 units, and reflection  across the x-axi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E. Stretch, shift up 5 units, and reflection across the x-axis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Graph the equations below.  Identify the axis of symmetry, vertex, and domain/range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6)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0665" cy="239776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9085" cy="24422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244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) A rectangular playground is enclosed by a fence. How long will the fence be if the playground is 52 feet by 75 feet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What is the circumference of a circle with radius of 25 inche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0) The height of a triangle is one half the length of the base.  What is the area of the triangle if the height is 20 inches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What is the area of a circle with a diameter of 50 centimeters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2) The area of a triangle is 50 square yards.  If the base is 10 yards, how long is the heights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A rectangle has a perimeter of 72 units, and its length is twice its width.  A right triangle has sides with lengths of 8, 15, 17. What is the difference in the areas of these figures, in square units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4380"/>
                <wp:effectExtent l="9525" t="30480" r="10160" b="10160"/>
                <wp:wrapNone/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9: Factor Quadr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.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9: Factor Quadratic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.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Determine the solution to the equation by graphing.  Label the vertex and axis of symmetry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31635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Determine the solution to the equation by graphing.  Label the vertex and axis of symmetry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346265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346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Factor the following: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Factor the following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libri" w:hAnsi="Calibri"/>
              </w:rPr>
              <w:t xml:space="preserve">5) Describe the transformation from the parent function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libri" w:hAnsi="Calibri"/>
              </w:rPr>
              <w:t xml:space="preserve">6) Describe the transformation from the parent function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) Find the area of the following figu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1830" cy="121031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A circle has a diameter of 26 mm. Give the area of the circle, in millimeters squared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) A rectangle has a perimeter of 36 feet with a length of 9 feet. What is the width of the rectangle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0) A triangle has a base that is half the length of the height.  The area of the triangle is 16 square feet. What are the dimensions of the base and height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1) One side of an equilateral triangle is 6 mm. What is the perimeter? (Hint: A triangle is equilateral if all sides are congruent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What is the circumference of a circle with radius 2.5 inches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08400</wp:posOffset>
                </wp:positionH>
                <wp:positionV relativeFrom="paragraph">
                  <wp:posOffset>-229235</wp:posOffset>
                </wp:positionV>
                <wp:extent cx="3321050" cy="754380"/>
                <wp:effectExtent l="9525" t="30480" r="10160" b="10160"/>
                <wp:wrapNone/>
                <wp:docPr id="1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0: Solve Quadratic Eqts. By Facto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3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pt;margin-top:-18.05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0: Solve Quadratic Eqts. By Facto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3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</w:t>
      </w:r>
      <w:r>
        <w:rPr/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"/>
        <w:gridCol w:w="1529"/>
        <w:gridCol w:w="307"/>
        <w:gridCol w:w="900"/>
        <w:gridCol w:w="360"/>
        <w:gridCol w:w="4248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What is the sum of the solutions to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.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) Solve the equations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98245" cy="25717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81710" cy="2667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9" r="73221" b="7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) Solve the quadratic equation by factoring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61415" cy="2571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9" r="68288" b="72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726565" cy="193484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113" t="5899" r="69115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21155" cy="194183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0532" t="5680" r="35263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  <w:t xml:space="preserve">The graph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69770" cy="19177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  <w:t>How would the graph of the function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2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1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ift 1 unit 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hift 2 units dow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hift 3 units dow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Shift 3 units to the rig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hift 3 units up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  <w:t xml:space="preserve">Describe the transformation from the parent quadratic function to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10) </w:t>
            </w:r>
            <w:r>
              <w:rPr>
                <w:rFonts w:cs="Calibri" w:ascii="Calibri" w:hAnsi="Calibri"/>
              </w:rPr>
              <w:t xml:space="preserve">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y = x² + 6 be affected if the function were changed to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>x² + 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The graph would shrink and shift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graph would shrink and shift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The graph would stretch and shift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The graph would stretch and shift dow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96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1) A fence completely surrounds a park that is 100 feet by 75 feet.  What is the approximate length, in feet, of the fence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) What is the area of a rectangle if it has a length of 11 inches and a width of 6 inches?</w:t>
            </w:r>
          </w:p>
        </w:tc>
      </w:tr>
      <w:tr>
        <w:trPr>
          <w:trHeight w:val="296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) The area of a circle is 144</w:t>
            </w:r>
            <w:r>
              <w:rPr>
                <w:rFonts w:cs="Calibri" w:ascii="Calibri" w:hAnsi="Calibri"/>
                <w:lang w:val="en"/>
              </w:rPr>
              <w:t xml:space="preserve"> </w:t>
            </w:r>
            <w:r>
              <w:rPr>
                <w:rFonts w:cs="Calibri" w:ascii="Calibri" w:hAnsi="Calibri"/>
                <w:lang w:val="e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libri" w:ascii="Calibri" w:hAnsi="Calibri"/>
                <w:lang w:val="en"/>
              </w:rPr>
              <w:t xml:space="preserve">square units. What is the diameter, in units, of the circle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4) Leah wants to enclose an area of her backyard for her turtles. She has 64 feet of fencing. The width of the enclosed area can be between 4 and 6 feet. If she wants to use all of the fencing, what are the possible dimensions for the length of the enclosed area, in feet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96" w:hRule="atLeast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5) What is the perimeter of the figure, in centimeters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4940" cy="148653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6)In the standard (x,y) coordinate plane, if a triangle has vertices at A(-3,2), B(2,2), and C(-3,-2), what is its area in square coordinate units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4645" cy="176847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473710</wp:posOffset>
                      </wp:positionV>
                      <wp:extent cx="669925" cy="36131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92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(-3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75pt;height:28.45pt;mso-wrap-distance-left:9.05pt;mso-wrap-distance-right:9.05pt;mso-wrap-distance-top:0pt;mso-wrap-distance-bottom:0pt;margin-top:37.3pt;mso-position-vertical-relative:text;margin-left:3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-3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9525</wp:posOffset>
                      </wp:positionV>
                      <wp:extent cx="776605" cy="3613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(-3,-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8.45pt;mso-wrap-distance-left:9.05pt;mso-wrap-distance-right:9.05pt;mso-wrap-distance-top:0pt;mso-wrap-distance-bottom:0pt;margin-top:100.75pt;mso-position-vertical-relative:text;margin-left:2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(-3,-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473710</wp:posOffset>
                      </wp:positionV>
                      <wp:extent cx="669925" cy="36131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92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(2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75pt;height:28.45pt;mso-wrap-distance-left:9.05pt;mso-wrap-distance-right:9.05pt;mso-wrap-distance-top:0pt;mso-wrap-distance-bottom:0pt;margin-top:37.3pt;mso-position-vertical-relative:text;margin-left:14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(2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1400</wp:posOffset>
                </wp:positionH>
                <wp:positionV relativeFrom="paragraph">
                  <wp:posOffset>-247650</wp:posOffset>
                </wp:positionV>
                <wp:extent cx="3321050" cy="675640"/>
                <wp:effectExtent l="9525" t="9525" r="10160" b="10160"/>
                <wp:wrapNone/>
                <wp:docPr id="2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1: Quiz 6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Nov.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5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1: Quiz 6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Nov. 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  <w:sz w:val="22"/>
        </w:rPr>
        <w:t>Failure to show work on all problems or use complete sentences 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1) Describe the transformation to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eastAsia="Calibri" w:cs="Calibri" w:ascii="Calibri" w:hAnsi="Calibri"/>
              </w:rPr>
              <w:t xml:space="preserve"> from the parent functio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2) Which statement best describes the transformation from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Calibri" w:cs="Calibri" w:ascii="Calibri" w:hAnsi="Calibri"/>
              </w:rPr>
              <w:t xml:space="preserve"> to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Calibri"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) Shift down 8 unit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) Shift up 8 unit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) Shift up 5 unit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) Shift down 3 uni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3) Describe the transformation to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alibri" w:cs="Calibri" w:ascii="Calibri" w:hAnsi="Calibri"/>
              </w:rPr>
              <w:t>from the parent functio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35760" cy="193294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306" t="11338" r="6995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 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5) Use the graph below to find the solutions of the given equation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69720" cy="193294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1080" t="11338" r="3518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) What are the roots of the function: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21780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4005" t="52499" r="-6" b="41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458595" cy="128397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4005" t="60044" r="-6" b="2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7) What is the sum of the roots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8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7559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9) Find the zeros of the polynomial function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559560" cy="26797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) What are the roots of the following equation: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314325"/>
                  <wp:effectExtent l="0" t="0" r="0" b="0"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39" r="64662" b="6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1) What is the sum of the roots of the following equa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zeros of the polynomial func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When graphing the equations below, show the a) table, b) how you found the axis of symmetry, c) how you ound the vertex, d) domain and range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lang w:val="en-US" w:eastAsia="en-US"/>
              </w:rPr>
              <w:drawing>
                <wp:inline distT="0" distB="0" distL="0" distR="0">
                  <wp:extent cx="3242310" cy="2790825"/>
                  <wp:effectExtent l="0" t="0" r="0" b="0"/>
                  <wp:docPr id="3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4)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2310" cy="2790825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31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5) Given a triangle with base 24 cm and height 40 cm, what is the area of the triangle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6) A rectangle is 5 times long as it is wide. The area of the rectangle is 245 square feet. What is the perimeter of the rectangle, in feet?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7) The circumference of a circle is 24</w:t>
            </w:r>
            <w:r>
              <w:rPr>
                <w:rFonts w:cs="Calibri" w:ascii="Calibri" w:hAnsi="Calibri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libri" w:ascii="Calibri" w:hAnsi="Calibri"/>
                <w:lang w:val="en-US" w:eastAsia="en-US"/>
              </w:rPr>
              <w:t>inches.  What is the area, in square inches, of the circl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8) Ms. Fischer had a garden with sides of lenths 48 feet and 3 feet. She changed the garden into a square with the same area as the original rectangular shaped garden. How many feet in length is each of the sides of the new square-shaped garden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mbri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">
    <w:name w:val="Subtle Emphasis"/>
    <w:basedOn w:val="Normal"/>
    <w:qFormat/>
    <w:pPr>
      <w:ind w:left="720" w:hanging="0"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8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9:07:00Z</dcterms:created>
  <dc:creator>Elizabeth Yarrington</dc:creator>
  <dc:description/>
  <dc:language>en-US</dc:language>
  <cp:lastModifiedBy>Fischer, Michelle</cp:lastModifiedBy>
  <cp:lastPrinted>2012-10-28T16:19:00Z</cp:lastPrinted>
  <dcterms:modified xsi:type="dcterms:W3CDTF">2012-10-30T19:07:00Z</dcterms:modified>
  <cp:revision>2</cp:revision>
  <dc:subject/>
  <dc:title/>
</cp:coreProperties>
</file>